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riction and Gravity Worksheet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In the following 2 examples, determine what force is causing the object to slow down or speed up.  You must also sketch the forces using arrows and label them appropriatel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A snowball rolling down a grassy hi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A parachute falling to the ground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In the picture below, explain why the bear fell.  Use FRICTION to explain your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353310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How does surface roughness affect friction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Normal1"/>
          <w:rFonts w:cs="Times New Roman"/>
          <w:b/>
        </w:rPr>
        <w:t>6.  Discuss the relationship between the size and weight of an object and the amount of friction that is pres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Style w:val="Normal1"/>
          <w:rFonts w:cs="Times New Roman"/>
          <w:b/>
        </w:rPr>
        <w:t>7.  Analyze how friction can be both a positive and negative aspect in our everyday lives. Use examples to support your statements.</w:t>
      </w:r>
    </w:p>
    <w:p>
      <w:pPr>
        <w:pStyle w:val="Normal"/>
        <w:rPr>
          <w:rStyle w:val="Normal1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Style w:val="Normal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Normal1"/>
          <w:rFonts w:cs="Times New Roman"/>
          <w:b/>
        </w:rPr>
        <w:t>8.  Sports such as soccer involve running, stopping, jumping, and kicking. Discuss how friction helps playe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.  When a ball is rolling down hill, sketch and label the forces that pull the ball down and the forces that slow the ball dow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 Now, assume the ball is being pushed up hill.  Sketch and label the forces pushing the ball up hill and the forces pulling the ball dow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 Tommy and John are trying to move a large table.  John pushes with a force of 1150N and Tommy helps him by pushing on the same side of the table with a force of 800N.  Sketch the individual forces exerted on the table and then calculate and show the net force exerted on the tab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Two teams are competing in a tug-of-war contest.  Team A is pulling at 4000N and Team B is pulling at 4900N is the opposite direction.  Sketch the forces and show the net force exerted.  Which team is winning?  Is this force balanced or unbalanced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 Is the picture below a balanced or unbalanced force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3067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4.15pt" to="75.6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5780</wp:posOffset>
                </wp:positionH>
                <wp:positionV relativeFrom="paragraph">
                  <wp:posOffset>274320</wp:posOffset>
                </wp:positionV>
                <wp:extent cx="4572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21.6pt" to="-5.4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4620</wp:posOffset>
                </wp:positionH>
                <wp:positionV relativeFrom="paragraph">
                  <wp:posOffset>27432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1.6pt" to="255.5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82320" cy="495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drawing>
          <wp:inline distT="0" distB="0" distL="0" distR="0">
            <wp:extent cx="782320" cy="495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325</wp:posOffset>
                </wp:positionH>
                <wp:positionV relativeFrom="paragraph">
                  <wp:posOffset>415925</wp:posOffset>
                </wp:positionV>
                <wp:extent cx="485140" cy="2571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0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0.25pt;mso-wrap-distance-left:9.05pt;mso-wrap-distance-right:9.05pt;mso-wrap-distance-top:0pt;mso-wrap-distance-bottom:0pt;margin-top:32.7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00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7375</wp:posOffset>
                </wp:positionH>
                <wp:positionV relativeFrom="paragraph">
                  <wp:posOffset>415925</wp:posOffset>
                </wp:positionV>
                <wp:extent cx="485140" cy="2571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0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0.25pt;mso-wrap-distance-left:9.05pt;mso-wrap-distance-right:9.05pt;mso-wrap-distance-top:0pt;mso-wrap-distance-bottom:0pt;margin-top:32.7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00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 A car is traveling at 50mph.  How long will it take the car to travel 300 miles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 If you run 40 meters in 60 seconds, what is your average speed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6.  A football is thrown at 45 m/s and it flies for 4 seconds.  How far will the ball travel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7.  If two runners are running in a 500 meter dash and runner #1 finishes in 25 seconds and runner #2 finishes in 27 seconds.  What are the speeds of both runners?  Which one is fast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basedOn w:val="DefaultParagraphFont"/>
    <w:qFormat/>
    <w:rPr>
      <w:rFonts w:ascii="Verdana" w:hAnsi="Verdana" w:cs="Verdana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2:53:00Z</dcterms:created>
  <dc:creator>Localuser</dc:creator>
  <dc:description/>
  <cp:keywords/>
  <dc:language>en-US</dc:language>
  <cp:lastModifiedBy>Localuser</cp:lastModifiedBy>
  <cp:lastPrinted>2007-01-22T15:27:00Z</cp:lastPrinted>
  <dcterms:modified xsi:type="dcterms:W3CDTF">2007-01-22T20:41:00Z</dcterms:modified>
  <cp:revision>5</cp:revision>
  <dc:subject/>
  <dc:title>Friction and Gravity Worksheet</dc:title>
</cp:coreProperties>
</file>